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ta práctica respóndanla con base a lo que vimos en clase, puede que no refiera directamente a un tense específico, pero puede que se refiera a un uso de uno de los tenses, entonces con cuidado, piénsenlo y escriben las oracion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mmar Practice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lease write 5 sentences that express routine in the present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lease write 5 sentences that talk about progressive actions in the past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rite 5 sentences that talk about an action that will happen in the future before a specific point in time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rite a paragraph where you talk about your childhood, what you liked about it and then talk about how you would like your children’s childhood to b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5:12:00Z</dcterms:created>
  <dc:creator>Luis Fernando Salazar Castro</dc:creator>
  <dc:description/>
  <dc:language>en-US</dc:language>
  <cp:lastModifiedBy>Luis Fernando Salazar Castro</cp:lastModifiedBy>
  <dcterms:modified xsi:type="dcterms:W3CDTF">2010-08-23T05:17:00Z</dcterms:modified>
  <cp:revision>1</cp:revision>
  <dc:subject/>
  <dc:title/>
</cp:coreProperties>
</file>